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Heroe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many political prisoners were released after the Shah stepped down from pow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Laly, where is her father Siama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Marji respond to her friend’s answ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lessons does Marji learn about “truth”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had Siamak and Mohsen been for the last several years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united the prisoners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led the training in torture practic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Comment on the images on page 5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is Marji’s response to what she hea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relationship between Marji and Laly appear to change after they both learn the truth?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, what makes a her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s war corrupted the innocence of children like Marj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ethical dilemma does Marji face? What is your opinion of justi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Now that the revolution is over, what does Marji decide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9:06:00Z</dcterms:created>
  <dc:creator>Michael Farrell</dc:creator>
  <dc:description/>
  <cp:keywords/>
  <dc:language>en-US</dc:language>
  <cp:lastModifiedBy>Michael Farrell</cp:lastModifiedBy>
  <dcterms:modified xsi:type="dcterms:W3CDTF">2011-03-06T19:09:00Z</dcterms:modified>
  <cp:revision>1</cp:revision>
  <dc:subject/>
  <dc:title/>
</cp:coreProperties>
</file>